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24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ttribut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76907120"/>
            <w:bookmarkStart w:id="1" w:name="__Fieldmark__0_77690712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76907120"/>
            <w:bookmarkStart w:id="3" w:name="__Fieldmark__1_77690712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76907120"/>
            <w:bookmarkStart w:id="5" w:name="__Fieldmark__2_77690712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76907120"/>
            <w:bookmarkStart w:id="7" w:name="__Fieldmark__3_77690712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76907120"/>
            <w:bookmarkStart w:id="9" w:name="__Fieldmark__4_77690712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76907120"/>
            <w:bookmarkStart w:id="11" w:name="__Fieldmark__5_77690712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76907120"/>
            <w:bookmarkStart w:id="13" w:name="__Fieldmark__6_77690712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76907120"/>
            <w:bookmarkStart w:id="15" w:name="__Fieldmark__7_77690712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76907120"/>
            <w:bookmarkStart w:id="17" w:name="__Fieldmark__8_77690712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76907120"/>
            <w:bookmarkStart w:id="19" w:name="__Fieldmark__9_77690712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76907120"/>
            <w:bookmarkStart w:id="21" w:name="__Fieldmark__10_77690712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76907120"/>
            <w:bookmarkStart w:id="23" w:name="__Fieldmark__11_77690712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76907120"/>
            <w:bookmarkStart w:id="25" w:name="__Fieldmark__12_77690712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76907120"/>
            <w:bookmarkStart w:id="27" w:name="__Fieldmark__13_77690712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76907120"/>
            <w:bookmarkStart w:id="29" w:name="__Fieldmark__14_77690712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76907120"/>
            <w:bookmarkStart w:id="31" w:name="__Fieldmark__15_77690712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76907120"/>
            <w:bookmarkStart w:id="34" w:name="__Fieldmark__16_77690712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76907120"/>
            <w:bookmarkStart w:id="36" w:name="__Fieldmark__17_77690712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76907120"/>
            <w:bookmarkStart w:id="38" w:name="__Fieldmark__18_77690712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76907120"/>
            <w:bookmarkStart w:id="40" w:name="__Fieldmark__19_77690712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76907120"/>
            <w:bookmarkStart w:id="42" w:name="__Fieldmark__20_77690712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76907120"/>
            <w:bookmarkStart w:id="44" w:name="__Fieldmark__21_77690712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76907120"/>
            <w:bookmarkStart w:id="46" w:name="__Fieldmark__22_77690712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76907120"/>
            <w:bookmarkStart w:id="48" w:name="__Fieldmark__23_77690712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76907120"/>
            <w:bookmarkStart w:id="50" w:name="__Fieldmark__24_77690712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76907120"/>
            <w:bookmarkStart w:id="52" w:name="__Fieldmark__25_77690712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76907120"/>
            <w:bookmarkStart w:id="54" w:name="__Fieldmark__27_77690712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76907120"/>
            <w:bookmarkStart w:id="56" w:name="__Fieldmark__28_77690712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76907120"/>
            <w:bookmarkStart w:id="58" w:name="__Fieldmark__29_77690712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76907120"/>
            <w:bookmarkStart w:id="60" w:name="__Fieldmark__30_77690712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76907120"/>
            <w:bookmarkStart w:id="62" w:name="__Fieldmark__31_77690712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ind w:left="72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Cards with the attributes, big book “Who took the cookies from the cookie´s jar” and flashcards of the character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776907120"/>
            <w:bookmarkStart w:id="64" w:name="__Fieldmark__33_77690712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776907120"/>
            <w:bookmarkStart w:id="66" w:name="__Fieldmark__34_77690712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776907120"/>
            <w:bookmarkStart w:id="68" w:name="__Fieldmark__35_77690712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776907120"/>
            <w:bookmarkStart w:id="70" w:name="__Fieldmark__36_77690712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776907120"/>
            <w:bookmarkStart w:id="72" w:name="__Fieldmark__37_77690712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776907120"/>
            <w:bookmarkStart w:id="74" w:name="__Fieldmark__38_77690712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776907120"/>
            <w:bookmarkStart w:id="76" w:name="__Fieldmark__39_77690712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776907120"/>
            <w:bookmarkStart w:id="78" w:name="__Fieldmark__40_77690712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776907120"/>
            <w:bookmarkStart w:id="80" w:name="__Fieldmark__41_77690712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776907120"/>
            <w:bookmarkStart w:id="82" w:name="__Fieldmark__42_77690712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776907120"/>
            <w:bookmarkStart w:id="84" w:name="__Fieldmark__43_77690712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776907120"/>
            <w:bookmarkStart w:id="86" w:name="__Fieldmark__44_77690712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Feb 24 to the 28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ad the story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Review the attributes using the cards. Then show each one of the characters. And paste then in a visible place. Invite children to think about each character (Actions). Then ask them what attribute they think that character showed in the story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f time allows you can also have each one to think about the attribute they have shown this week and register on the booklet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2:23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4-29T22:23:00Z</dcterms:modified>
  <cp:revision>2</cp:revision>
  <dc:subject/>
  <dc:title/>
</cp:coreProperties>
</file>